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764382594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975796897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332899856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2055033408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353490066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606032619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168571147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972471184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677370376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1119512203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437018041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691676374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94464636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660523864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405877727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1158227415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296678851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84028387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928106620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961096379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412905112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021987363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387293112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990786924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143470876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777859366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2023342312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071701183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540874278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792005957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434503511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1205211286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965468293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497299247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106528723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681372164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682767082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849199280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83097674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834771051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25460972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96038867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43065594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99761586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222856412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077864972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98873442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798538826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869485237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88307799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599360641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700422720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1803301567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452308090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711897929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691980041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702421657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649291282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491558671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396655801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2052113344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533039286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365584420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439771263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730352053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375417896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709058509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5353987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247002024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964721241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2061755272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15213879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165824431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2050958564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507348597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744726131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1850071980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673208067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909182151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455229667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479187605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841822922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942444704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1571306125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320601189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089396210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957672038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971436450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44063588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2013353497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938601074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1435471018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368999159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18891677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309858916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331307810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221435059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1576857260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319843695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752018977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643607877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790387724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786160317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00364713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596534912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418130656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904590497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427612619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374637693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92846561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740725214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29582937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996179223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539520744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42477918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266718155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401803906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500651968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722247041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517640420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612592024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944202556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946541759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340082075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965881984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820865653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975397718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1501076258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574857188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72825427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1256794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245953973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82634611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2034030959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730309472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134548905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31035348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840812711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397351071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1786157749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2013320494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357422023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1013232747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769224913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277525481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043580889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152054977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1100653219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1637221386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577497378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215077748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1504051160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99900961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262986590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53389810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463974888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121628544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205122993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1080441058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304628891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95266314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707968118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920724153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762361844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720750344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826239587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2034667319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544304896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585785666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826478769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701574621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68884970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795495771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2081442987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572213650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636946861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172335601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51177503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333113874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1836843828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550989003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1837521328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40550671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057712106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98415314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1684843662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332643550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03528586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792798618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832560910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563657448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682855006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1843232567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570877348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654945678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911854425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926310382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443418359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850242260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759410657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057699900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321369518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103181444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611298354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975124008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957356196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1716714644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1243425187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948596974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462800798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398318688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422845519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1315732009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671381179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2144742854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685187320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613778570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018213626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322213535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44690354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478875087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124397310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610671376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2139686753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2070017597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882906201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589355545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170971847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05297706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576222544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099307876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203302962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238902739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985743795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309354572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64738609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548811620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600629173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140481997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211783125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779364303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852150145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1524817414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168401950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744237238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463826196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597809738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895133167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502196166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891352768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2072523559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1187489128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911587633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446671302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989840775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383300522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2011724988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534169518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361071727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2098394839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833290084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169222050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746572003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572464451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485533395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2106841545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535861252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262602297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059675548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423235266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195502457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98102369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705200117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975107270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271458456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384326324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006520453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1104636831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1645442136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1174793851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441494714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68152208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1463164762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66987731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54821654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20392165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269650347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341368817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1584185592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242740570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920498072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698617883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178314175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12631464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414363053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1993026137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462203451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313822954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1106443985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841548124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1571910911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298833407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801703059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264214512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942436678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568496904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6560224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172559913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010373058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617639951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857163395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314141697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560779716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1378435829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246526638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92268211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759157945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134069121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652992185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118214901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202590054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340443621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85742789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1912918143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89556864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906589746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28021136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37907813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1924183767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65541813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94066951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2111354114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462858634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868545181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337663231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90894483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476789649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855160876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225574770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1636549564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769269074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2121855629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401407565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058230661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850241897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72408808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93334608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254710600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1347940420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747910359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457350816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872294650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300524594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512163077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953303458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96362510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252991369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1147080250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2078811092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94004565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63777032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054231936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2043466289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937413520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1517662697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517930263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224166886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1850591725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1121227848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746358932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232316858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986849709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416434096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16776630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114968356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2096534362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15613529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894848855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256414381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433610295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972190993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765618164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58435462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2108637316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503971971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202740021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146602370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158911954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297421023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1607090182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112304462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249065867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2002439994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825306565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615606880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724133101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123543284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1461068230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423120210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703075034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951171021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693626548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98605807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615282449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2006317899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94797226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1705238368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057690343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48647832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612331816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462823637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759885806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47967346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185707025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731393451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1721823100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178271703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542907877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799138435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1976964875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193013366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2140437068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880515406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1761051020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619422966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839394592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87868941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35158696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950882050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20180405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66505536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54897458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829143163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80467474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632451979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44164330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245698877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861649006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209838296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136685188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542112145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575417874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150622869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906520087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107872971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990902074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909096198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905367192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522603869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753993174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867482620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203776157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222907861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963579723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248589614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1949361187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838927880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92282954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371932512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666933034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308525153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901307172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770361429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642452235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591892970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1427285471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122214233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290214000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131371295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826886984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333323173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537485511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659554588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580524824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967607436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1081658800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2140463931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404685955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1195375416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881376800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632111524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898807129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002617887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1150643740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423123219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292354577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983031966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929186344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86704086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2032835072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87663153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416294774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1457389133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167328426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640036422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618064160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2118590517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531251971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882849475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204790286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568398239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010499197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105270284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669809072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170814630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2120316412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039642423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956984638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492765276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2046890716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395123312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221436786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204055851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222130177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612378115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59983780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511020250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955630200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353687218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050496203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13561936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476248645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123321994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325997767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329744041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812333685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473139991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545827743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37374382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432924282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923551564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2032141581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465780366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278749670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592348997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593916563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1320759947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553471723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069322025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877642249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629905928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85445901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728989750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854919316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1335461949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949611040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65153106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749560571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321408325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818977094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65759062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556303194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94204801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1346395517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